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1</w:t>
      </w:r>
    </w:p>
    <w:p>
      <w:pPr>
        <w:pStyle w:val="Normal"/>
        <w:rPr/>
      </w:pPr>
      <w:r>
        <w:rPr>
          <w:b/>
          <w:bCs/>
          <w:smallCaps/>
        </w:rPr>
        <w:t>1.</w:t>
      </w:r>
      <w:r>
        <w:rPr/>
        <w:t xml:space="preserve"> Partager ces figures en 2 parties égales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70</wp:posOffset>
                </wp:positionH>
                <wp:positionV relativeFrom="paragraph">
                  <wp:posOffset>102235</wp:posOffset>
                </wp:positionV>
                <wp:extent cx="541020" cy="541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pt;margin-top:8.05pt;width:42.5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770</wp:posOffset>
                </wp:positionH>
                <wp:positionV relativeFrom="paragraph">
                  <wp:posOffset>102235</wp:posOffset>
                </wp:positionV>
                <wp:extent cx="541020" cy="5410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1pt;margin-top:8.05pt;width:42.5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2470</wp:posOffset>
                </wp:positionH>
                <wp:positionV relativeFrom="paragraph">
                  <wp:posOffset>102235</wp:posOffset>
                </wp:positionV>
                <wp:extent cx="1262380" cy="5410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1pt;margin-top:8.05pt;width:99.3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5530</wp:posOffset>
                </wp:positionH>
                <wp:positionV relativeFrom="paragraph">
                  <wp:posOffset>102235</wp:posOffset>
                </wp:positionV>
                <wp:extent cx="541020" cy="54102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83.9pt;margin-top:8.05pt;width:42.55pt;height:42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9290</wp:posOffset>
                </wp:positionH>
                <wp:positionV relativeFrom="paragraph">
                  <wp:posOffset>102235</wp:posOffset>
                </wp:positionV>
                <wp:extent cx="568960" cy="541020"/>
                <wp:effectExtent l="5715" t="635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5410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352.7pt;margin-top:8.05pt;width:44.75pt;height:42.5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8930</wp:posOffset>
                </wp:positionH>
                <wp:positionV relativeFrom="paragraph">
                  <wp:posOffset>102235</wp:posOffset>
                </wp:positionV>
                <wp:extent cx="1442720" cy="5410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541080"/>
                        </a:xfrm>
                        <a:prstGeom prst="roundRect">
                          <a:avLst>
                            <a:gd name="adj" fmla="val 34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5.9pt;margin-top:8.05pt;width:113.5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102235</wp:posOffset>
                </wp:positionV>
                <wp:extent cx="180340" cy="1803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05pt;mso-position-vertical-relative:text;margin-left:-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0430</wp:posOffset>
                </wp:positionH>
                <wp:positionV relativeFrom="paragraph">
                  <wp:posOffset>102235</wp:posOffset>
                </wp:positionV>
                <wp:extent cx="180340" cy="180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05pt;mso-position-vertical-relative:text;margin-left:7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2130</wp:posOffset>
                </wp:positionH>
                <wp:positionV relativeFrom="paragraph">
                  <wp:posOffset>102235</wp:posOffset>
                </wp:positionV>
                <wp:extent cx="180340" cy="1803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05pt;mso-position-vertical-relative:text;margin-left:14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5530</wp:posOffset>
                </wp:positionH>
                <wp:positionV relativeFrom="paragraph">
                  <wp:posOffset>102235</wp:posOffset>
                </wp:positionV>
                <wp:extent cx="180340" cy="1803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05pt;mso-position-vertical-relative:text;margin-left:28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6890</wp:posOffset>
                </wp:positionH>
                <wp:positionV relativeFrom="paragraph">
                  <wp:posOffset>102235</wp:posOffset>
                </wp:positionV>
                <wp:extent cx="180340" cy="1803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05pt;mso-position-vertical-relative:text;margin-left:34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28590</wp:posOffset>
                </wp:positionH>
                <wp:positionV relativeFrom="paragraph">
                  <wp:posOffset>102235</wp:posOffset>
                </wp:positionV>
                <wp:extent cx="180340" cy="1803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05pt;mso-position-vertical-relative:text;margin-left:41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clear" w:pos="284"/>
          <w:tab w:val="left" w:pos="633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Partager ces figures en 4 parties égales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070</wp:posOffset>
                </wp:positionH>
                <wp:positionV relativeFrom="paragraph">
                  <wp:posOffset>3810</wp:posOffset>
                </wp:positionV>
                <wp:extent cx="541020" cy="5410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pt;margin-top:0.3pt;width:42.5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0770</wp:posOffset>
                </wp:positionH>
                <wp:positionV relativeFrom="paragraph">
                  <wp:posOffset>3810</wp:posOffset>
                </wp:positionV>
                <wp:extent cx="541020" cy="5410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1pt;margin-top:0.3pt;width:42.5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2470</wp:posOffset>
                </wp:positionH>
                <wp:positionV relativeFrom="paragraph">
                  <wp:posOffset>3810</wp:posOffset>
                </wp:positionV>
                <wp:extent cx="1262380" cy="5410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1pt;margin-top:0.3pt;width:99.3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5530</wp:posOffset>
                </wp:positionH>
                <wp:positionV relativeFrom="paragraph">
                  <wp:posOffset>3810</wp:posOffset>
                </wp:positionV>
                <wp:extent cx="1442720" cy="5410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541080"/>
                        </a:xfrm>
                        <a:prstGeom prst="roundRect">
                          <a:avLst>
                            <a:gd name="adj" fmla="val 34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9pt;margin-top:0.3pt;width:113.5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08930</wp:posOffset>
                </wp:positionH>
                <wp:positionV relativeFrom="paragraph">
                  <wp:posOffset>3810</wp:posOffset>
                </wp:positionV>
                <wp:extent cx="541020" cy="541020"/>
                <wp:effectExtent l="5080" t="12065" r="1270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25.9pt;margin-top:0.3pt;width:42.55pt;height:42.5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30290</wp:posOffset>
                </wp:positionH>
                <wp:positionV relativeFrom="paragraph">
                  <wp:posOffset>3810</wp:posOffset>
                </wp:positionV>
                <wp:extent cx="626110" cy="541655"/>
                <wp:effectExtent l="5715" t="5715" r="635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541800"/>
                        </a:xfrm>
                        <a:prstGeom prst="hexagon">
                          <a:avLst>
                            <a:gd name="adj" fmla="val 2888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482.7pt;margin-top:0.3pt;width:49.25pt;height:42.6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</wp:posOffset>
                </wp:positionH>
                <wp:positionV relativeFrom="paragraph">
                  <wp:posOffset>3810</wp:posOffset>
                </wp:positionV>
                <wp:extent cx="180340" cy="1803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0.3pt;mso-position-vertical-relative:text;margin-left:-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0430</wp:posOffset>
                </wp:positionH>
                <wp:positionV relativeFrom="paragraph">
                  <wp:posOffset>3810</wp:posOffset>
                </wp:positionV>
                <wp:extent cx="180340" cy="1803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0.3pt;mso-position-vertical-relative:text;margin-left:7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2130</wp:posOffset>
                </wp:positionH>
                <wp:positionV relativeFrom="paragraph">
                  <wp:posOffset>3810</wp:posOffset>
                </wp:positionV>
                <wp:extent cx="180340" cy="1803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0.3pt;mso-position-vertical-relative:text;margin-left:14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5190</wp:posOffset>
                </wp:positionH>
                <wp:positionV relativeFrom="paragraph">
                  <wp:posOffset>3810</wp:posOffset>
                </wp:positionV>
                <wp:extent cx="180340" cy="1803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0.3pt;mso-position-vertical-relative:text;margin-left:2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8590</wp:posOffset>
                </wp:positionH>
                <wp:positionV relativeFrom="paragraph">
                  <wp:posOffset>3810</wp:posOffset>
                </wp:positionV>
                <wp:extent cx="180340" cy="1803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0.3pt;mso-position-vertical-relative:text;margin-left:41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9950</wp:posOffset>
                </wp:positionH>
                <wp:positionV relativeFrom="paragraph">
                  <wp:posOffset>3810</wp:posOffset>
                </wp:positionV>
                <wp:extent cx="180340" cy="1803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0.3pt;mso-position-vertical-relative:text;margin-left:4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  <w:tab w:val="left" w:pos="5954" w:leader="none"/>
        </w:tabs>
        <w:rPr/>
      </w:pPr>
      <w:r>
        <w:rPr>
          <w:b/>
          <w:bCs/>
        </w:rPr>
        <w:t>3.</w:t>
        <w:tab/>
      </w:r>
      <w:r>
        <w:rPr/>
        <w:t>Partager ces figures en 3 parties égales :</w:t>
        <w:tab/>
      </w:r>
      <w:r>
        <w:rPr>
          <w:b/>
          <w:bCs/>
        </w:rPr>
        <w:t>4.</w:t>
      </w:r>
      <w:r>
        <w:rPr/>
        <w:tab/>
        <w:t>Partager ces figures en 8 parties égales :</w:t>
      </w:r>
    </w:p>
    <w:p>
      <w:pPr>
        <w:pStyle w:val="Normal"/>
        <w:tabs>
          <w:tab w:val="clear" w:pos="142"/>
          <w:tab w:val="clear" w:pos="284"/>
          <w:tab w:val="left" w:pos="442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070</wp:posOffset>
                </wp:positionH>
                <wp:positionV relativeFrom="paragraph">
                  <wp:posOffset>153670</wp:posOffset>
                </wp:positionV>
                <wp:extent cx="541020" cy="5410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1pt;margin-top:12.1pt;width:42.5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2470</wp:posOffset>
                </wp:positionH>
                <wp:positionV relativeFrom="paragraph">
                  <wp:posOffset>153035</wp:posOffset>
                </wp:positionV>
                <wp:extent cx="626110" cy="541655"/>
                <wp:effectExtent l="5715" t="5715" r="635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541800"/>
                        </a:xfrm>
                        <a:prstGeom prst="hexagon">
                          <a:avLst>
                            <a:gd name="adj" fmla="val 2888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1pt;margin-top:12.05pt;width:49.25pt;height:42.6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0770</wp:posOffset>
                </wp:positionH>
                <wp:positionV relativeFrom="paragraph">
                  <wp:posOffset>153670</wp:posOffset>
                </wp:positionV>
                <wp:extent cx="626110" cy="541655"/>
                <wp:effectExtent l="8255" t="10160" r="952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54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1pt;margin-top:12.1pt;width:49.25pt;height:42.6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85870</wp:posOffset>
                </wp:positionH>
                <wp:positionV relativeFrom="paragraph">
                  <wp:posOffset>154305</wp:posOffset>
                </wp:positionV>
                <wp:extent cx="541020" cy="5410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1pt;margin-top:12.15pt;width:42.5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9270</wp:posOffset>
                </wp:positionH>
                <wp:positionV relativeFrom="paragraph">
                  <wp:posOffset>154305</wp:posOffset>
                </wp:positionV>
                <wp:extent cx="1262380" cy="5410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1pt;margin-top:12.15pt;width:99.3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7570</wp:posOffset>
                </wp:positionH>
                <wp:positionV relativeFrom="paragraph">
                  <wp:posOffset>154305</wp:posOffset>
                </wp:positionV>
                <wp:extent cx="541020" cy="5410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.1pt;margin-top:12.15pt;width:42.5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70</wp:posOffset>
                </wp:positionH>
                <wp:positionV relativeFrom="paragraph">
                  <wp:posOffset>154305</wp:posOffset>
                </wp:positionV>
                <wp:extent cx="180340" cy="18034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.15pt;mso-position-vertical-relative:text;margin-left:-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0770</wp:posOffset>
                </wp:positionH>
                <wp:positionV relativeFrom="paragraph">
                  <wp:posOffset>154305</wp:posOffset>
                </wp:positionV>
                <wp:extent cx="180340" cy="18034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.15pt;mso-position-vertical-relative:text;margin-left: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2130</wp:posOffset>
                </wp:positionH>
                <wp:positionV relativeFrom="paragraph">
                  <wp:posOffset>154305</wp:posOffset>
                </wp:positionV>
                <wp:extent cx="180340" cy="18034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.15pt;mso-position-vertical-relative:text;margin-left:14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5530</wp:posOffset>
                </wp:positionH>
                <wp:positionV relativeFrom="paragraph">
                  <wp:posOffset>154305</wp:posOffset>
                </wp:positionV>
                <wp:extent cx="180340" cy="18034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.15pt;mso-position-vertical-relative:text;margin-left:28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07230</wp:posOffset>
                </wp:positionH>
                <wp:positionV relativeFrom="paragraph">
                  <wp:posOffset>154305</wp:posOffset>
                </wp:positionV>
                <wp:extent cx="180340" cy="1803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.15pt;mso-position-vertical-relative:text;margin-left:35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08930</wp:posOffset>
                </wp:positionH>
                <wp:positionV relativeFrom="paragraph">
                  <wp:posOffset>154305</wp:posOffset>
                </wp:positionV>
                <wp:extent cx="180340" cy="1803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.15pt;mso-position-vertical-relative:text;margin-left:42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2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Partager ces segments en 2 parties égal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28590</wp:posOffset>
                </wp:positionH>
                <wp:positionV relativeFrom="paragraph">
                  <wp:posOffset>144780</wp:posOffset>
                </wp:positionV>
                <wp:extent cx="180340" cy="18034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1.4pt;mso-position-vertical-relative:text;margin-left:41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clear" w:pos="284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8930</wp:posOffset>
                </wp:positionH>
                <wp:positionV relativeFrom="paragraph">
                  <wp:posOffset>156210</wp:posOffset>
                </wp:positionV>
                <wp:extent cx="1223645" cy="9017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3640" cy="90000"/>
                          <a:chOff x="0" y="0"/>
                          <a:chExt cx="122364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9pt;margin-top:12.3pt;width:96.3pt;height:7.05pt" coordorigin="8518,246" coordsize="1926,141">
                <v:line id="shape_0" from="8518,246" to="8518,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8,317" to="10444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45,246" to="10445,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33320</wp:posOffset>
                </wp:positionH>
                <wp:positionV relativeFrom="paragraph">
                  <wp:posOffset>156210</wp:posOffset>
                </wp:positionV>
                <wp:extent cx="180340" cy="18034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.3pt;mso-position-vertical-relative:text;margin-left:19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clear" w:pos="284"/>
        </w:tabs>
        <w:rPr/>
      </w:pPr>
      <w:r>
        <w:rPr/>
      </w:r>
    </w:p>
    <w:p>
      <w:pPr>
        <w:pStyle w:val="Normal"/>
        <w:tabs>
          <w:tab w:val="clear" w:pos="142"/>
          <w:tab w:val="clear" w:pos="284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13660</wp:posOffset>
                </wp:positionH>
                <wp:positionV relativeFrom="paragraph">
                  <wp:posOffset>-635</wp:posOffset>
                </wp:positionV>
                <wp:extent cx="1799590" cy="9017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90000"/>
                          <a:chOff x="0" y="0"/>
                          <a:chExt cx="179964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7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8pt;margin-top:-0.05pt;width:141.65pt;height:7.05pt" coordorigin="4116,-1" coordsize="2833,141">
                <v:line id="shape_0" from="4116,-1" to="4116,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6,70" to="6949,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0,-1" to="6950,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142"/>
          <w:tab w:val="clear" w:pos="284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1825</wp:posOffset>
                </wp:positionH>
                <wp:positionV relativeFrom="paragraph">
                  <wp:posOffset>11430</wp:posOffset>
                </wp:positionV>
                <wp:extent cx="180340" cy="18034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0.9pt;mso-position-vertical-relative:text;margin-left:4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clear" w:pos="284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240</wp:posOffset>
                </wp:positionH>
                <wp:positionV relativeFrom="paragraph">
                  <wp:posOffset>-427990</wp:posOffset>
                </wp:positionV>
                <wp:extent cx="1439545" cy="901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90000"/>
                          <a:chOff x="0" y="0"/>
                          <a:chExt cx="143964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14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pt;margin-top:-33.7pt;width:113.3pt;height:7.05pt" coordorigin="424,-674" coordsize="2266,141">
                <v:line id="shape_0" from="424,-674" to="424,-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,-602" to="2690,-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1,-674" to="2691,-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2165</wp:posOffset>
                </wp:positionH>
                <wp:positionV relativeFrom="paragraph">
                  <wp:posOffset>22860</wp:posOffset>
                </wp:positionV>
                <wp:extent cx="1079500" cy="9017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90000"/>
                          <a:chOff x="0" y="0"/>
                          <a:chExt cx="107964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0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1.8pt;width:84.95pt;height:7.05pt" coordorigin="1279,36" coordsize="1699,141">
                <v:line id="shape_0" from="1279,36" to="1279,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107" to="2978,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9,36" to="2979,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36720</wp:posOffset>
                </wp:positionH>
                <wp:positionV relativeFrom="paragraph">
                  <wp:posOffset>113030</wp:posOffset>
                </wp:positionV>
                <wp:extent cx="1583055" cy="9017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90000"/>
                          <a:chOff x="0" y="0"/>
                          <a:chExt cx="158292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58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6pt;margin-top:8.9pt;width:124.6pt;height:7.05pt" coordorigin="6672,178" coordsize="2492,141">
                <v:line id="shape_0" from="6672,178" to="6672,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2,249" to="9164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65,178" to="9165,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8900</wp:posOffset>
                </wp:positionH>
                <wp:positionV relativeFrom="paragraph">
                  <wp:posOffset>-608330</wp:posOffset>
                </wp:positionV>
                <wp:extent cx="180340" cy="18034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47.9pt;mso-position-vertical-relative:text;margin-left: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6380</wp:posOffset>
                </wp:positionH>
                <wp:positionV relativeFrom="paragraph">
                  <wp:posOffset>-67310</wp:posOffset>
                </wp:positionV>
                <wp:extent cx="180340" cy="18034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5.3pt;mso-position-vertical-relative:text;margin-left:3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bCs/>
        </w:rPr>
        <w:t>2.</w:t>
        <w:tab/>
      </w:r>
      <w:r>
        <w:rPr/>
        <w:t>Partager ces segments en 4 parties égal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15360</wp:posOffset>
                </wp:positionH>
                <wp:positionV relativeFrom="paragraph">
                  <wp:posOffset>46355</wp:posOffset>
                </wp:positionV>
                <wp:extent cx="180340" cy="18034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.65pt;mso-position-vertical-relative:text;margin-left:27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240</wp:posOffset>
                </wp:positionH>
                <wp:positionV relativeFrom="paragraph">
                  <wp:posOffset>148590</wp:posOffset>
                </wp:positionV>
                <wp:extent cx="1439545" cy="9017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90000"/>
                          <a:chOff x="0" y="0"/>
                          <a:chExt cx="143964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pt;margin-top:11.7pt;width:113.3pt;height:7.05pt" coordorigin="424,234" coordsize="2266,141">
                <v:line id="shape_0" from="424,234" to="424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,305" to="2690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1,234" to="2691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5700</wp:posOffset>
                </wp:positionH>
                <wp:positionV relativeFrom="paragraph">
                  <wp:posOffset>58420</wp:posOffset>
                </wp:positionV>
                <wp:extent cx="2877820" cy="9017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7840" cy="90000"/>
                          <a:chOff x="0" y="0"/>
                          <a:chExt cx="287784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28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pt;margin-top:4.6pt;width:226.55pt;height:7.05pt" coordorigin="5820,92" coordsize="4531,141">
                <v:line id="shape_0" from="5820,92" to="5820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0,163" to="10351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52,92" to="10352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900</wp:posOffset>
                </wp:positionH>
                <wp:positionV relativeFrom="paragraph">
                  <wp:posOffset>-31750</wp:posOffset>
                </wp:positionV>
                <wp:extent cx="180340" cy="18034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2.5pt;mso-position-vertical-relative:text;margin-left: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36290</wp:posOffset>
                </wp:positionH>
                <wp:positionV relativeFrom="paragraph">
                  <wp:posOffset>160020</wp:posOffset>
                </wp:positionV>
                <wp:extent cx="180340" cy="18034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.6pt;mso-position-vertical-relative:text;margin-left:26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9410</wp:posOffset>
                </wp:positionH>
                <wp:positionV relativeFrom="paragraph">
                  <wp:posOffset>81280</wp:posOffset>
                </wp:positionV>
                <wp:extent cx="180340" cy="18034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.4pt;mso-position-vertical-relative:text;margin-left:2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58080</wp:posOffset>
                </wp:positionH>
                <wp:positionV relativeFrom="paragraph">
                  <wp:posOffset>81280</wp:posOffset>
                </wp:positionV>
                <wp:extent cx="180340" cy="18034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.4pt;mso-position-vertical-relative:text;margin-left:39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9750</wp:posOffset>
                </wp:positionH>
                <wp:positionV relativeFrom="paragraph">
                  <wp:posOffset>93345</wp:posOffset>
                </wp:positionV>
                <wp:extent cx="2159000" cy="9017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920" cy="90000"/>
                          <a:chOff x="0" y="0"/>
                          <a:chExt cx="215892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21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7.35pt;width:169.95pt;height:7.05pt" coordorigin="850,147" coordsize="3399,141">
                <v:line id="shape_0" from="850,147" to="850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218" to="4249,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0,147" to="4250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38420</wp:posOffset>
                </wp:positionH>
                <wp:positionV relativeFrom="paragraph">
                  <wp:posOffset>93345</wp:posOffset>
                </wp:positionV>
                <wp:extent cx="1295400" cy="9017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90000"/>
                          <a:chOff x="0" y="0"/>
                          <a:chExt cx="129528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6pt;margin-top:7.35pt;width:101.95pt;height:7.05pt" coordorigin="8092,147" coordsize="2039,141">
                <v:line id="shape_0" from="8092,147" to="8092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2,218" to="10131,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32,147" to="10132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16630</wp:posOffset>
                </wp:positionH>
                <wp:positionV relativeFrom="paragraph">
                  <wp:posOffset>3175</wp:posOffset>
                </wp:positionV>
                <wp:extent cx="720090" cy="9017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90000"/>
                          <a:chOff x="0" y="0"/>
                          <a:chExt cx="72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pt;margin-top:0.25pt;width:56.65pt;height:7.05pt" coordorigin="5538,5" coordsize="1133,141">
                <v:line id="shape_0" from="5538,5" to="5538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8,76" to="6671,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2,5" to="6672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  <w:tab w:val="left" w:pos="5954" w:leader="none"/>
        </w:tabs>
        <w:rPr/>
      </w:pPr>
      <w:r>
        <w:rPr>
          <w:b/>
          <w:bCs/>
        </w:rPr>
        <w:t>3.</w:t>
        <w:tab/>
      </w:r>
      <w:r>
        <w:rPr/>
        <w:t>Partager ces segments en 3 parties égales :</w:t>
        <w:tab/>
      </w:r>
      <w:r>
        <w:rPr>
          <w:b/>
          <w:bCs/>
        </w:rPr>
        <w:t>4.</w:t>
      </w:r>
      <w:r>
        <w:rPr/>
        <w:tab/>
        <w:t>Partager ces segments en 5 parties égales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66210</wp:posOffset>
                </wp:positionH>
                <wp:positionV relativeFrom="paragraph">
                  <wp:posOffset>26670</wp:posOffset>
                </wp:positionV>
                <wp:extent cx="180340" cy="18034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.1pt;mso-position-vertical-relative:text;margin-left:31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46550</wp:posOffset>
                </wp:positionH>
                <wp:positionV relativeFrom="paragraph">
                  <wp:posOffset>38735</wp:posOffset>
                </wp:positionV>
                <wp:extent cx="1799590" cy="9017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90000"/>
                          <a:chOff x="0" y="0"/>
                          <a:chExt cx="179964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7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5pt;margin-top:3.05pt;width:141.65pt;height:7.05pt" coordorigin="6530,61" coordsize="2833,141">
                <v:line id="shape_0" from="6530,61" to="6530,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0,132" to="9363,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4,61" to="9364,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9240</wp:posOffset>
                </wp:positionH>
                <wp:positionV relativeFrom="paragraph">
                  <wp:posOffset>-298450</wp:posOffset>
                </wp:positionV>
                <wp:extent cx="1079500" cy="9017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90000"/>
                          <a:chOff x="0" y="0"/>
                          <a:chExt cx="107964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10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pt;margin-top:-23.5pt;width:84.95pt;height:7.05pt" coordorigin="424,-470" coordsize="1699,141">
                <v:line id="shape_0" from="424,-470" to="424,-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,-398" to="2123,-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4,-470" to="2124,-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0090</wp:posOffset>
                </wp:positionH>
                <wp:positionV relativeFrom="paragraph">
                  <wp:posOffset>151130</wp:posOffset>
                </wp:positionV>
                <wp:extent cx="1619250" cy="9017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90000"/>
                          <a:chOff x="0" y="0"/>
                          <a:chExt cx="161928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6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1.9pt;width:127.45pt;height:7.05pt" coordorigin="1134,238" coordsize="2549,141">
                <v:line id="shape_0" from="1134,238" to="1134,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,309" to="3683,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4,238" to="3684,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92300</wp:posOffset>
                </wp:positionH>
                <wp:positionV relativeFrom="paragraph">
                  <wp:posOffset>-208915</wp:posOffset>
                </wp:positionV>
                <wp:extent cx="864235" cy="9017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90000"/>
                          <a:chOff x="0" y="0"/>
                          <a:chExt cx="86436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pt;margin-top:-16.45pt;width:68pt;height:7.05pt" coordorigin="2980,-329" coordsize="1360,141">
                <v:line id="shape_0" from="2980,-329" to="2980,-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-257" to="4340,-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1,-329" to="4341,-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66210</wp:posOffset>
                </wp:positionH>
                <wp:positionV relativeFrom="paragraph">
                  <wp:posOffset>151765</wp:posOffset>
                </wp:positionV>
                <wp:extent cx="2519045" cy="9017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920" cy="90000"/>
                          <a:chOff x="0" y="0"/>
                          <a:chExt cx="251892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251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11.95pt;width:198.3pt;height:7.05pt" coordorigin="6246,239" coordsize="3966,141">
                <v:line id="shape_0" from="6246,239" to="6246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6,310" to="10212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13,239" to="10213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8900</wp:posOffset>
                </wp:positionH>
                <wp:positionV relativeFrom="paragraph">
                  <wp:posOffset>-479425</wp:posOffset>
                </wp:positionV>
                <wp:extent cx="180340" cy="18034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37.75pt;mso-position-vertical-relative:text;margin-left: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1960</wp:posOffset>
                </wp:positionH>
                <wp:positionV relativeFrom="paragraph">
                  <wp:posOffset>-388620</wp:posOffset>
                </wp:positionV>
                <wp:extent cx="180340" cy="18034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30.6pt;mso-position-vertical-relative:text;margin-left:13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9750</wp:posOffset>
                </wp:positionH>
                <wp:positionV relativeFrom="paragraph">
                  <wp:posOffset>-28575</wp:posOffset>
                </wp:positionV>
                <wp:extent cx="180340" cy="18034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2.25pt;mso-position-vertical-relative:text;margin-left: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85870</wp:posOffset>
                </wp:positionH>
                <wp:positionV relativeFrom="paragraph">
                  <wp:posOffset>-27940</wp:posOffset>
                </wp:positionV>
                <wp:extent cx="180340" cy="18034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2.2pt;mso-position-vertical-relative:text;margin-left:29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  <w:t>Exercice 2A.3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7"/>
      </w:tblGrid>
      <w:tr>
        <w:trPr>
          <w:trHeight w:val="1134" w:hRule="atLeast"/>
        </w:trPr>
        <w:tc>
          <w:tcPr>
            <w:tcW w:w="53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548005</wp:posOffset>
                      </wp:positionV>
                      <wp:extent cx="1583055" cy="9017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2920" cy="90000"/>
                                <a:chOff x="0" y="0"/>
                                <a:chExt cx="158292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00"/>
                                  <a:ext cx="158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292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45pt;margin-top:43.15pt;width:124.6pt;height:7.05pt" coordorigin="1349,863" coordsize="2492,141">
                      <v:line id="shape_0" from="1349,863" to="1349,10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9,934" to="3841,9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2,863" to="3842,10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</w:rPr>
              <w:t>a.</w:t>
              <w:tab/>
            </w:r>
            <w:r>
              <w:rPr/>
              <w:t>Colorier  du segment :</w:t>
            </w:r>
          </w:p>
        </w:tc>
        <w:tc>
          <w:tcPr>
            <w:tcW w:w="5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548005</wp:posOffset>
                      </wp:positionV>
                      <wp:extent cx="2590800" cy="9017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0920" cy="90000"/>
                                <a:chOff x="0" y="0"/>
                                <a:chExt cx="259092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00"/>
                                  <a:ext cx="2590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092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45pt;margin-top:43.15pt;width:204pt;height:7.05pt" coordorigin="649,863" coordsize="4080,141">
                      <v:line id="shape_0" from="649,863" to="649,10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9,934" to="4728,9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9,863" to="4729,10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</w:rPr>
              <w:t>b.</w:t>
              <w:tab/>
            </w:r>
            <w:r>
              <w:rPr/>
              <w:t>Colorier  du segment :</w:t>
            </w:r>
          </w:p>
        </w:tc>
      </w:tr>
      <w:tr>
        <w:trPr>
          <w:trHeight w:val="1134" w:hRule="atLeast"/>
        </w:trPr>
        <w:tc>
          <w:tcPr>
            <w:tcW w:w="53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549275</wp:posOffset>
                      </wp:positionV>
                      <wp:extent cx="2698750" cy="90170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98920" cy="90000"/>
                                <a:chOff x="0" y="0"/>
                                <a:chExt cx="269892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00"/>
                                  <a:ext cx="269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892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75pt;margin-top:43.25pt;width:212.45pt;height:7.05pt" coordorigin="355,865" coordsize="4249,141">
                      <v:line id="shape_0" from="355,865" to="355,10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5,936" to="4604,9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5,865" to="4605,10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</w:rPr>
              <w:t>c.</w:t>
              <w:tab/>
            </w:r>
            <w:r>
              <w:rPr/>
              <w:t>Colorier  du segment :</w:t>
            </w:r>
          </w:p>
        </w:tc>
        <w:tc>
          <w:tcPr>
            <w:tcW w:w="5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549275</wp:posOffset>
                      </wp:positionV>
                      <wp:extent cx="2159000" cy="9017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8920" cy="90000"/>
                                <a:chOff x="0" y="0"/>
                                <a:chExt cx="215892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00"/>
                                  <a:ext cx="215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92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65pt;margin-top:43.25pt;width:169.95pt;height:7.05pt" coordorigin="933,865" coordsize="3399,141">
                      <v:line id="shape_0" from="933,865" to="933,10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3,936" to="4332,9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3,865" to="4333,10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</w:rPr>
              <w:t>d.</w:t>
              <w:tab/>
            </w:r>
            <w:r>
              <w:rPr/>
              <w:t>Colorier  du segment :</w:t>
            </w:r>
          </w:p>
        </w:tc>
      </w:tr>
      <w:tr>
        <w:trPr>
          <w:trHeight w:val="851" w:hRule="atLeast"/>
        </w:trPr>
        <w:tc>
          <w:tcPr>
            <w:tcW w:w="53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70205</wp:posOffset>
                      </wp:positionV>
                      <wp:extent cx="2590800" cy="9017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0920" cy="90000"/>
                                <a:chOff x="0" y="0"/>
                                <a:chExt cx="259092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00"/>
                                  <a:ext cx="2590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092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85pt;margin-top:29.15pt;width:204pt;height:7.05pt" coordorigin="497,583" coordsize="4080,141">
                      <v:line id="shape_0" from="497,583" to="497,7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,654" to="4576,6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77,583" to="4577,7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</w:rPr>
              <w:t>e.</w:t>
              <w:tab/>
            </w:r>
            <w:r>
              <w:rPr/>
              <w:t>Colorier cinq sixièmes du segment :</w:t>
            </w:r>
          </w:p>
        </w:tc>
        <w:tc>
          <w:tcPr>
            <w:tcW w:w="5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370205</wp:posOffset>
                      </wp:positionV>
                      <wp:extent cx="2519045" cy="9017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8920" cy="90000"/>
                                <a:chOff x="0" y="0"/>
                                <a:chExt cx="251892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00"/>
                                  <a:ext cx="251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892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45pt;margin-top:29.15pt;width:198.3pt;height:7.05pt" coordorigin="649,583" coordsize="3966,141">
                      <v:line id="shape_0" from="649,583" to="649,7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9,654" to="4615,6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6,583" to="4616,7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</w:rPr>
              <w:t>f.</w:t>
              <w:tab/>
            </w:r>
            <w:r>
              <w:rPr/>
              <w:t>Colorier trois dixièmes du segment :</w:t>
            </w:r>
          </w:p>
        </w:tc>
      </w:tr>
      <w:tr>
        <w:trPr>
          <w:trHeight w:val="851" w:hRule="atLeast"/>
        </w:trPr>
        <w:tc>
          <w:tcPr>
            <w:tcW w:w="53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370840</wp:posOffset>
                      </wp:positionV>
                      <wp:extent cx="2159000" cy="90170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8920" cy="90000"/>
                                <a:chOff x="0" y="0"/>
                                <a:chExt cx="215892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00"/>
                                  <a:ext cx="215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92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95pt;margin-top:29.2pt;width:169.95pt;height:7.05pt" coordorigin="639,584" coordsize="3399,141">
                      <v:line id="shape_0" from="639,584" to="639,7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,655" to="4038,6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9,584" to="4039,7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</w:rPr>
              <w:t>g.</w:t>
              <w:tab/>
            </w:r>
            <w:r>
              <w:rPr/>
              <w:t>Colorier trois cinquièmes du segment :</w:t>
            </w:r>
          </w:p>
        </w:tc>
        <w:tc>
          <w:tcPr>
            <w:tcW w:w="5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370840</wp:posOffset>
                      </wp:positionV>
                      <wp:extent cx="2769870" cy="9017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90000"/>
                                <a:chOff x="0" y="0"/>
                                <a:chExt cx="276984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00"/>
                                  <a:ext cx="27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984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35pt;margin-top:29.2pt;width:218.05pt;height:7.05pt" coordorigin="507,584" coordsize="4361,141">
                      <v:line id="shape_0" from="507,584" to="507,7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,655" to="4868,6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9,584" to="4869,7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</w:rPr>
              <w:t>h.</w:t>
              <w:tab/>
            </w:r>
            <w:r>
              <w:rPr/>
              <w:t>Colorier trois onzièmes du segment :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7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4 - Nombres en écriture fractionnai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8:04:00Z</dcterms:created>
  <dc:creator>Joël NEGRI</dc:creator>
  <dc:description/>
  <dc:language>en-US</dc:language>
  <cp:lastModifiedBy>Joël NEGRI</cp:lastModifiedBy>
  <cp:lastPrinted>2000-04-18T12:02:00Z</cp:lastPrinted>
  <dcterms:modified xsi:type="dcterms:W3CDTF">2004-03-07T18:04:00Z</dcterms:modified>
  <cp:revision>2</cp:revision>
  <dc:subject/>
  <dc:title>EXERCICE 1</dc:title>
</cp:coreProperties>
</file>